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将</w:t>
      </w:r>
      <w:r>
        <w:rPr>
          <w:rFonts w:eastAsia="方正小标宋_GBK" w:ascii="方正小标宋_GBK" w:hAnsi="方正小标宋_GBK"/>
          <w:sz w:val="44"/>
          <w:szCs w:val="44"/>
        </w:rPr>
        <w:t>××××××</w:t>
      </w:r>
      <w:r>
        <w:rPr>
          <w:rFonts w:ascii="方正小标宋_GBK" w:hAnsi="方正小标宋_GBK" w:eastAsia="方正小标宋_GBK"/>
          <w:sz w:val="44"/>
          <w:szCs w:val="44"/>
        </w:rPr>
        <w:t>（公司名称）用地进行“三旧”改造的申请</w:t>
      </w:r>
      <w:r>
        <w:rPr>
          <w:rFonts w:ascii="仿宋_GB2312" w:hAnsi="仿宋_GB2312" w:eastAsia="仿宋_GB2312"/>
          <w:sz w:val="28"/>
          <w:szCs w:val="28"/>
        </w:rPr>
        <w:t>（范本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惠阳区“三旧”改造办公室：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我公司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单位）</w:t>
      </w:r>
      <w:r>
        <w:rPr>
          <w:rFonts w:ascii="仿宋_GB2312" w:hAnsi="仿宋_GB2312" w:eastAsia="仿宋_GB2312"/>
          <w:sz w:val="30"/>
          <w:szCs w:val="30"/>
        </w:rPr>
        <w:t>申请将位于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位置）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面积）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改造类型）</w:t>
      </w:r>
      <w:r>
        <w:rPr>
          <w:rFonts w:ascii="仿宋_GB2312" w:hAnsi="仿宋_GB2312" w:eastAsia="仿宋_GB2312"/>
          <w:sz w:val="30"/>
          <w:szCs w:val="30"/>
        </w:rPr>
        <w:t>的用地进行改造，具体情况如下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改造地块基本情况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我公司拟改造地块位于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位置）</w:t>
      </w:r>
      <w:r>
        <w:rPr>
          <w:rFonts w:ascii="仿宋_GB2312" w:hAnsi="仿宋_GB2312" w:eastAsia="仿宋_GB2312"/>
          <w:sz w:val="30"/>
          <w:szCs w:val="30"/>
        </w:rPr>
        <w:t>，总面积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平方米，权属人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。该地块现用途为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，现有建筑面积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平方米，容积率为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，年产值为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万元，已通过市“三旧”办审查。（入库编号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，面积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平方米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改造方式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段主要说明改造方式，是自行改造，还是市场主体改造。自行改造的要说明原产业将如何调整；市场主体改造的，要说明土地和地上建筑物的权益取得情况合区的方式（收购、作价入股、联营等）；旧村庄改造的，应说明是市场主体改在还是农村集体经济组织与市场主体合作，以及改造意愿的表决和公示情况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改造初步方案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本段主要说明改造后的土地用途和产业安排、建筑面积、容积率，拟投入的改造资金、建设改造主体，完成改造后的综合效益等，例如：我公司拟在该地块上进行拆除重建，拟建设一个集娱乐、购物、住宅于一体的商贸中心，其中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平方米商业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住宅，我公司将该地块充分有效利用起来，拟投资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万元，预计建成后年产值可达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万元，可创造税收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为我公司的申请，请批准为盼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>（公司名称）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联系人：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，联系电话：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8:00Z</dcterms:created>
  <dc:creator>hp</dc:creator>
  <dc:description/>
  <cp:keywords/>
  <dc:language>en-US</dc:language>
  <cp:lastModifiedBy>lenovo</cp:lastModifiedBy>
  <dcterms:modified xsi:type="dcterms:W3CDTF">2018-05-17T01:45:00Z</dcterms:modified>
  <cp:revision>3</cp:revision>
  <dc:subject/>
  <dc:title>关于将××××××（公司名称）用地进行“三旧”改造的申请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