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惠阳区“三旧”改造工作流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图建库阶段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3370</wp:posOffset>
                </wp:positionH>
                <wp:positionV relativeFrom="paragraph">
                  <wp:posOffset>130810</wp:posOffset>
                </wp:positionV>
                <wp:extent cx="3016885" cy="7016750"/>
                <wp:effectExtent l="8890" t="5080" r="5080" b="508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0" cy="7016760"/>
                          <a:chOff x="0" y="0"/>
                          <a:chExt cx="3016800" cy="7016760"/>
                        </a:xfrm>
                      </wpg:grpSpPr>
                      <wps:wsp>
                        <wps:cNvSpPr txBox="1"/>
                        <wps:spPr>
                          <a:xfrm>
                            <a:off x="122040" y="975240"/>
                            <a:ext cx="1865520" cy="9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镇（街）去函区住房和城乡规划建设局出具规划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8120" y="225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56120"/>
                            <a:ext cx="2152080" cy="160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是否符合城乡规划、纳入“三旧”改造专项规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54560" y="306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3720" y="2908440"/>
                            <a:ext cx="249480" cy="280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2000" y="379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4840" y="3864600"/>
                            <a:ext cx="6523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退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8120" y="408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8480" y="44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467960"/>
                            <a:ext cx="11962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继续办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8480" y="49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360" y="5010840"/>
                            <a:ext cx="16336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区国土资源分局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8120" y="549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360" y="5583600"/>
                            <a:ext cx="16336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区“三旧”办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8480" y="609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6157440"/>
                            <a:ext cx="1670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市“三旧”办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8480" y="664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720" y="6681600"/>
                            <a:ext cx="17438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省国土资源厅入库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0"/>
                            <a:ext cx="18655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申请人向属地镇（街）提出入库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2360" y="97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1080" y="4017600"/>
                            <a:ext cx="286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23.1pt;margin-top:10.3pt;width:237.6pt;height:552.5pt" coordorigin="2462,206" coordsize="4752,110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54;top:1742;width:2937;height:1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镇（街）去函区住房和城乡规划建设局出具规划意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7" stroked="t" o:allowincell="f" style="position:absolute;left:4144;top:37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38" fillcolor="white" stroked="t" o:allowincell="f" style="position:absolute;left:2462;top:3759;width:3388;height:253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是否符合城乡规划、纳入“三旧”改造专项规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9" stroked="t" o:allowincell="f" style="position:absolute;left:6485;top:50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自选图形 40" fillcolor="white" stroked="t" o:allowincell="f" style="position:absolute;left:6389;top:4786;width:392;height:441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41" stroked="t" o:allowincell="f" style="position:absolute;left:6686;top:61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86;top:6292;width:102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退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3" stroked="t" o:allowincell="f" style="position:absolute;left:4144;top:66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4" stroked="t" o:allowincell="f" style="position:absolute;left:4145;top:72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67;top:7242;width:188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继续办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" stroked="t" o:allowincell="f" style="position:absolute;left:4145;top:79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45;top:8097;width:257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区国土资源分局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8" stroked="t" o:allowincell="f" style="position:absolute;left:4144;top:88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45;top:8999;width:257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区“三旧”办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0" stroked="t" o:allowincell="f" style="position:absolute;left:4145;top:98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46;top:9903;width:262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市“三旧”办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2" stroked="t" o:allowincell="f" style="position:absolute;left:4145;top:106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89;top:10728;width:274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省国土资源厅入库备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5;top:206;width:2937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申请人向属地镇（街）提出入库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5" stroked="t" o:allowincell="f" style="position:absolute;left:4135;top:17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81;top:6533;width:45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改造项目审批阶段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885</wp:posOffset>
                </wp:positionH>
                <wp:positionV relativeFrom="paragraph">
                  <wp:posOffset>243840</wp:posOffset>
                </wp:positionV>
                <wp:extent cx="3384550" cy="7284720"/>
                <wp:effectExtent l="5080" t="5080" r="3404235" b="5080"/>
                <wp:wrapNone/>
                <wp:docPr id="2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720" cy="7284600"/>
                          <a:chOff x="0" y="0"/>
                          <a:chExt cx="3384720" cy="728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52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申请改造主体向属地镇（街）提出改造申请，并提交相关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680840" y="273960"/>
                            <a:ext cx="2160" cy="14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14000"/>
                            <a:ext cx="33523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镇（街）委托测绘机构进行前期权籍调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0840" y="677160"/>
                            <a:ext cx="1440" cy="14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59680"/>
                            <a:ext cx="33840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镇（街）分情况去函有关主管部门对土地和地上建筑物进行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0840" y="1140480"/>
                            <a:ext cx="1440" cy="11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600" y="1251000"/>
                            <a:ext cx="3018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600" y="1251720"/>
                            <a:ext cx="216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4080" y="1251720"/>
                            <a:ext cx="144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9160" y="1251000"/>
                            <a:ext cx="1800" cy="141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3800" y="1252440"/>
                            <a:ext cx="144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391400"/>
                            <a:ext cx="45576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国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0" y="1391760"/>
                            <a:ext cx="487800" cy="29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房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1391760"/>
                            <a:ext cx="914400" cy="29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住建和城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1440" y="1391760"/>
                            <a:ext cx="683280" cy="29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镇（街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8280" y="1685520"/>
                            <a:ext cx="180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6600" y="1685520"/>
                            <a:ext cx="14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0" y="1685520"/>
                            <a:ext cx="144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3680" y="1685520"/>
                            <a:ext cx="288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280" y="1757160"/>
                            <a:ext cx="306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4680" y="1916280"/>
                            <a:ext cx="1015200" cy="808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审查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25520" y="2315880"/>
                            <a:ext cx="329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3840" y="2188080"/>
                            <a:ext cx="396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0840" y="1757880"/>
                            <a:ext cx="1440" cy="15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426400"/>
                            <a:ext cx="1440" cy="29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3840" y="2724840"/>
                            <a:ext cx="433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退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1200" y="2724840"/>
                            <a:ext cx="3600" cy="61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2785680"/>
                            <a:ext cx="2552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683360" y="3042360"/>
                            <a:ext cx="216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280" y="3157200"/>
                            <a:ext cx="30664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公示（门户网站和市级以上报纸）-公示期不少于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0120" y="3407040"/>
                            <a:ext cx="54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280" y="3516480"/>
                            <a:ext cx="3066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公示期满无异议或异议不成立的，镇（街）出具《土地和地上建筑物审查意见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4440" y="3968280"/>
                            <a:ext cx="1800" cy="10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280" y="4072320"/>
                            <a:ext cx="309420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区住房和城乡规划建设局出具《建设用地规划条件》；区发展改革局出具立项批准文件；区环保局出具环评报告（工改商业和住宅等经营性用地的项目还需土壤污染评价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3360" y="4742280"/>
                            <a:ext cx="1440" cy="141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280" y="4882680"/>
                            <a:ext cx="30942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根据单元规划和《建设用地规划条件》编制改造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69240" y="5132160"/>
                            <a:ext cx="4680" cy="12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000" y="5291280"/>
                            <a:ext cx="7963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镇（街）初审改造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9440" y="5497920"/>
                            <a:ext cx="166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8640" y="5365080"/>
                            <a:ext cx="506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符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2840" y="5497920"/>
                            <a:ext cx="154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4880" y="5364360"/>
                            <a:ext cx="14695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出具《初步同意改造的函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5280" y="5742360"/>
                            <a:ext cx="1800" cy="22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280" y="5992560"/>
                            <a:ext cx="30625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区住房和城乡规划建设局、区国土资源分局复审改造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0120" y="6291000"/>
                            <a:ext cx="5400" cy="22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960" y="6541200"/>
                            <a:ext cx="2289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区“三旧”办审核改造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0120" y="6760440"/>
                            <a:ext cx="5400" cy="25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280" y="7010280"/>
                            <a:ext cx="3062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区政府审核通过、认定“三旧”项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87.55pt;margin-top:19.2pt;width:266.5pt;height:573.55pt" coordorigin="1751,384" coordsize="5330,11471">
                <v:shape id="shape_0" fillcolor="white" stroked="t" o:allowincell="f" style="position:absolute;left:1751;top:384;width:52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申请改造主体向属地镇（街）提出改造申请，并提交相关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8" stroked="t" o:allowincell="f" style="position:absolute;left:4398;top:815;width:1;height:22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51;top:1036;width:527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镇（街）委托测绘机构进行前期权籍调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0" stroked="t" o:allowincell="f" style="position:absolute;left:4398;top:1450;width:1;height:23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51;top:1738;width:5328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镇（街）分情况去函有关主管部门对土地和地上建筑物进行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2" stroked="t" o:allowincell="f" style="position:absolute;left:4398;top:2180;width:1;height:17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3" stroked="t" o:allowincell="f" style="position:absolute;left:2083;top:2354;width:475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4" stroked="t" o:allowincell="f" style="position:absolute;left:2083;top:2355;width:2;height:22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5" stroked="t" o:allowincell="f" style="position:absolute;left:3411;top:2355;width:1;height:22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7" stroked="t" o:allowincell="f" style="position:absolute;left:5199;top:2354;width:2;height:2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8" stroked="t" o:allowincell="f" style="position:absolute;left:6828;top:2356;width:1;height:22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ID="自选图形 69" fillcolor="white" stroked="t" o:allowincell="f" style="position:absolute;left:1752;top:2575;width:717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国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0" fillcolor="white" stroked="t" o:allowincell="f" style="position:absolute;left:3050;top:2576;width:767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房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1" fillcolor="white" stroked="t" o:allowincell="f" style="position:absolute;left:4334;top:2576;width:1439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住建和城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2" fillcolor="white" stroked="t" o:allowincell="f" style="position:absolute;left:6005;top:2576;width:1075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镇（街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自选图形 73" stroked="t" o:allowincell="f" style="position:absolute;left:2048;top:3038;width:2;height:1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4" stroked="t" o:allowincell="f" style="position:absolute;left:3415;top:3038;width:1;height:1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5" stroked="t" o:allowincell="f" style="position:absolute;left:5198;top:3038;width:1;height:1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6" stroked="t" o:allowincell="f" style="position:absolute;left:6875;top:3038;width:4;height:1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7" stroked="t" o:allowincell="f" style="position:absolute;left:2048;top:3151;width:483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9" fillcolor="white" stroked="t" o:allowincell="f" style="position:absolute;left:3601;top:3402;width:1598;height:127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审查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0" stroked="t" o:allowincell="f" style="position:absolute;left:5256;top:4031;width:51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73;top:3830;width:62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82" stroked="t" o:allowincell="f" style="position:absolute;left:4398;top:3152;width:1;height:25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83" stroked="t" o:allowincell="f" style="position:absolute;left:6071;top:4205;width:1;height:4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73;top:4675;width:68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退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5" stroked="t" o:allowincell="f" style="position:absolute;left:4399;top:4675;width:5;height:9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64;top:4771;width:40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87" stroked="t" o:allowincell="f" style="position:absolute;left:4402;top:5175;width:1;height:18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5;top:5356;width:482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公示（门户网站和市级以上报纸）-公示期不少于7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9" stroked="t" o:allowincell="f" style="position:absolute;left:4397;top:5749;width:8;height:1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5;top:5922;width:482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公示期满无异议或异议不成立的，镇（街）出具《土地和地上建筑物审查意见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1" stroked="t" o:allowincell="f" style="position:absolute;left:4404;top:6633;width:2;height:16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5;top:6797;width:4872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区住房和城乡规划建设局出具《建设用地规划条件》；区发展改革局出具立项批准文件；区环保局出具环评报告（工改商业和住宅等经营性用地的项目还需土壤污染评价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3" stroked="t" o:allowincell="f" style="position:absolute;left:4402;top:7852;width:1;height:2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5;top:8073;width:487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根据单元规划和《建设用地规划条件》编制改造方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5" stroked="t" o:allowincell="f" style="position:absolute;left:2805;top:8466;width:5;height:20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6;top:8717;width:1253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镇（街）初审改造方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7" stroked="t" o:allowincell="f" style="position:absolute;left:3341;top:9042;width:26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7;top:8833;width:796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符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99" stroked="t" o:allowincell="f" style="position:absolute;left:4228;top:9042;width:242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62;top:8832;width:2313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_GB2312"/>
                            <w:color w:val="auto"/>
                            <w:lang w:val="en-US" w:eastAsia="zh-CN" w:bidi="ar-SA"/>
                          </w:rPr>
                          <w:t>出具《初步同意改造的函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1" stroked="t" o:allowincell="f" style="position:absolute;left:2799;top:9427;width:2;height:34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5;top:9821;width:482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区住房和城乡规划建设局、区国土资源分局复审改造方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3" stroked="t" o:allowincell="f" style="position:absolute;left:4397;top:10291;width:8;height:34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80;top:10685;width:360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区“三旧”办审核改造方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5" stroked="t" o:allowincell="f" style="position:absolute;left:4397;top:11030;width:8;height:39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05;top:11424;width:482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区政府审核通过、认定“三旧”项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改造项目实施阶段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015</wp:posOffset>
                </wp:positionH>
                <wp:positionV relativeFrom="paragraph">
                  <wp:posOffset>115570</wp:posOffset>
                </wp:positionV>
                <wp:extent cx="3486785" cy="5254625"/>
                <wp:effectExtent l="5080" t="5080" r="1029970" b="5080"/>
                <wp:wrapNone/>
                <wp:docPr id="3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960" cy="5254560"/>
                          <a:chOff x="0" y="0"/>
                          <a:chExt cx="3486960" cy="5254560"/>
                        </a:xfrm>
                      </wpg:grpSpPr>
                      <wps:wsp>
                        <wps:cNvSpPr txBox="1"/>
                        <wps:spPr>
                          <a:xfrm>
                            <a:off x="97920" y="0"/>
                            <a:ext cx="32612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签订监管协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880" y="347400"/>
                            <a:ext cx="1800" cy="15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20" y="506160"/>
                            <a:ext cx="326124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拆除地上建筑物、附着物并进行场地清理、围护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1218600"/>
                            <a:ext cx="326700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拆迁完成后申请注销原有房地产权证或不动产证、相关批文等其他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880" y="1060560"/>
                            <a:ext cx="1800" cy="15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880" y="1755720"/>
                            <a:ext cx="1800" cy="15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00" y="1914480"/>
                            <a:ext cx="326700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向区国土资源分局申请办理建设用地出让的相关手续（应先缴清土地出让金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1600" y="2438280"/>
                            <a:ext cx="1440" cy="15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00" y="2597040"/>
                            <a:ext cx="32670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区国土资源分局拟定出让方案，办理供地手续和登记发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3400" y="3145680"/>
                            <a:ext cx="2520" cy="1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21720"/>
                            <a:ext cx="34869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申请办理报建、人防、消防等手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4120" y="3632040"/>
                            <a:ext cx="1800" cy="1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3822120"/>
                            <a:ext cx="32860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动工实施项目建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4120" y="4139640"/>
                            <a:ext cx="1800" cy="21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" y="4352400"/>
                            <a:ext cx="3291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项目建设完成后办理竣工验收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4120" y="4675680"/>
                            <a:ext cx="1800" cy="25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" y="4925520"/>
                            <a:ext cx="32918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>区住房和城乡规划建设局函告区“三旧”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79.45pt;margin-top:9.1pt;width:274.55pt;height:413.7pt" coordorigin="1589,182" coordsize="5491,8274">
                <v:shape id="shape_0" fillcolor="white" stroked="t" o:allowincell="f" style="position:absolute;left:1743;top:182;width:5135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签订监管协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9" stroked="t" o:allowincell="f" style="position:absolute;left:4315;top:729;width:2;height:25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43;top:979;width:5135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拆除地上建筑物、附着物并进行场地清理、围护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2;top:2101;width:5144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拆迁完成后申请注销原有房地产权证或不动产证、相关批文等其他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2" stroked="t" o:allowincell="f" style="position:absolute;left:4315;top:1852;width:2;height:25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3" stroked="t" o:allowincell="f" style="position:absolute;left:4315;top:2947;width:2;height:25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42;top:3197;width:5144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向区国土资源分局申请办理建设用地出让的相关手续（应先缴清土地出让金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5" stroked="t" o:allowincell="f" style="position:absolute;left:4316;top:4022;width:1;height:25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42;top:4272;width:514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区国土资源分局拟定出让方案，办理供地手续和登记发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7" stroked="t" o:allowincell="f" style="position:absolute;left:4319;top:5136;width:3;height:27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89;top:5413;width:549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申请办理报建、人防、消防等手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9" stroked="t" o:allowincell="f" style="position:absolute;left:4320;top:5902;width:2;height:30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03;top:6201;width:517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动工实施项目建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1" stroked="t" o:allowincell="f" style="position:absolute;left:4320;top:6701;width:2;height:33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04;top:7036;width:518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项目建设完成后办理竣工验收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3" stroked="t" o:allowincell="f" style="position:absolute;left:4320;top:7545;width:2;height:39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04;top:7939;width:5183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>区住房和城乡规划建设局函告区“三旧”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2:49:00Z</dcterms:created>
  <dc:creator>Administrator</dc:creator>
  <dc:description/>
  <cp:keywords/>
  <dc:language>en-US</dc:language>
  <cp:lastModifiedBy>lenovo</cp:lastModifiedBy>
  <dcterms:modified xsi:type="dcterms:W3CDTF">2018-05-08T0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