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4" w:firstLine="2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惠州市惠阳区市场监督管理局</w:t>
      </w:r>
    </w:p>
    <w:p>
      <w:pPr>
        <w:pStyle w:val="Normal"/>
        <w:spacing w:lineRule="exact" w:line="720"/>
        <w:ind w:left="-4" w:hanging="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行政处罚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惠阳市监秋长处字〔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当事人：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品一品烧鹅店分店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Y1WDW2B </w:t>
      </w:r>
      <w:r>
        <w:rPr>
          <w:rFonts w:ascii="仿宋_GB2312" w:hAnsi="仿宋_GB2312" w:eastAsia="仿宋_GB2312"/>
          <w:color w:val="000000"/>
          <w:sz w:val="28"/>
          <w:szCs w:val="28"/>
        </w:rPr>
        <w:t>；名称：惠州市惠阳区秋长品一品烧鹅店分店；类型：个体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工商</w:t>
      </w:r>
      <w:r>
        <w:rPr>
          <w:rFonts w:ascii="仿宋_GB2312" w:hAnsi="仿宋_GB2312" w:eastAsia="仿宋_GB2312"/>
          <w:color w:val="000000"/>
          <w:sz w:val="28"/>
          <w:szCs w:val="28"/>
        </w:rPr>
        <w:t>户；经营者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黄伟雄</w:t>
      </w:r>
      <w:r>
        <w:rPr>
          <w:rFonts w:ascii="仿宋_GB2312" w:hAnsi="仿宋_GB2312" w:eastAsia="仿宋_GB2312"/>
          <w:color w:val="000000"/>
          <w:sz w:val="28"/>
          <w:szCs w:val="28"/>
        </w:rPr>
        <w:t>；营业场所：惠州市惠阳区秋长人民三路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号；经营范围：中餐类制售。已办理了《食品经营许可证》（许可证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1376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执法人员对当事人位于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人民三路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“</w:t>
      </w:r>
      <w:r>
        <w:rPr>
          <w:rFonts w:ascii="仿宋_GB2312" w:hAnsi="仿宋_GB2312" w:eastAsia="仿宋_GB2312"/>
          <w:color w:val="000000"/>
          <w:sz w:val="28"/>
          <w:szCs w:val="28"/>
        </w:rPr>
        <w:t>惠州市惠阳区秋长品一品烧鹅店分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”进行日常巡查时，发现该店经营面积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平方米，店内摆放有餐桌、餐椅多张，现场店内有服务工作人员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其出示的《营业执照》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统一社会信用代码 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92441303MA4Y1WDW2B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《食品经营许可证》编号：</w:t>
      </w:r>
      <w:r>
        <w:rPr>
          <w:rFonts w:eastAsia="仿宋_GB2312" w:ascii="仿宋_GB2312" w:hAnsi="仿宋_GB2312"/>
          <w:color w:val="000000"/>
          <w:sz w:val="28"/>
          <w:szCs w:val="28"/>
        </w:rPr>
        <w:t>JY244130300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137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现场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一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名员工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无法出示有效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明。当事人涉嫌未建立并执行从业人员健康管理制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经批准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eastAsia="仿宋_GB2312"/>
          <w:color w:val="000000"/>
          <w:sz w:val="28"/>
          <w:szCs w:val="28"/>
        </w:rPr>
        <w:t>立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经查实，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包括经营者及其一名员工，共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接触直接入口食品的工作服务人员（服务员），从事接触直接入口食品的制作、销售工作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其一名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员工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没有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行健康检查，无健康体检证明，且无建立从业人员健康管理制度，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其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健康证明有效期至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以上事实的证据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现场检查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，摄取相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张：证明当事人的现场经营情况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其一名员工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未持健康证明从事接触直接入口食品工作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营者的《询问（调查）笔录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、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员工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身份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员工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健康证复印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件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证明当事人在经营过程中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其一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并未进行年度健康检查取得健康证明，而从事接触直接入口食品的工作，且当事人未建立从业人员健康管理制度的事实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《营业执照》、《食品经营许可证》、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身份证等复印件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：证明当事人的主体资格及相关人员身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上证据和笔录分别有提供人签名盖章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，本局依法向当事人发出《行政处罚告知书》</w:t>
      </w:r>
      <w:r>
        <w:rPr>
          <w:rFonts w:ascii="仿宋_GB2312" w:hAnsi="仿宋_GB2312" w:eastAsia="仿宋_GB2312"/>
          <w:color w:val="000000"/>
          <w:sz w:val="28"/>
          <w:szCs w:val="28"/>
        </w:rPr>
        <w:t>（惠阳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市监</w:t>
      </w:r>
      <w:r>
        <w:rPr>
          <w:rFonts w:ascii="仿宋_GB2312" w:hAnsi="仿宋_GB2312" w:eastAsia="仿宋_GB2312"/>
          <w:color w:val="000000"/>
          <w:sz w:val="28"/>
          <w:szCs w:val="28"/>
        </w:rPr>
        <w:t>秋长处告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〔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，当事人收到后，在法定期限内没有提出陈述、申辩意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局认为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当事人在经营过程中，其从事接触直接入口食品的制作、销售工作服务人员（服务员）必须进行年度健康检查，取得健康体检证明，且建立从业人员健康管理制度后方可从事接触直接入口食品的制作、销售工作。当事人未建立从业人员健康管理制度且其未进行年度健康检查，无健康体检证明而从事接触直接入口食品的制作、销售工作，违反了《中华人民共和国食品安全法》第四十五条第一款、第二款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规定，构成了未建立并执行从业人员健康管理制度的违法行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依照《中华人民共和国食品安全法》第一百二十六条第一款第（六）项的规定，决定对当事人作处罚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警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当事人如不服本处罚决定，可在自收到本处罚决定书之日起六十日内向惠州市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市场</w:t>
      </w:r>
      <w:r>
        <w:rPr>
          <w:rFonts w:ascii="仿宋_GB2312" w:hAnsi="仿宋_GB2312" w:eastAsia="仿宋_GB2312"/>
          <w:color w:val="000000"/>
          <w:sz w:val="28"/>
          <w:szCs w:val="28"/>
        </w:rPr>
        <w:t>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spacing w:lineRule="auto" w:line="360"/>
        <w:ind w:right="-328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31" w:firstLine="49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惠州市惠阳区市场监督管理局</w:t>
      </w:r>
    </w:p>
    <w:p>
      <w:pPr>
        <w:pStyle w:val="Normal"/>
        <w:spacing w:lineRule="auto" w:line="360"/>
        <w:ind w:left="-4" w:right="31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361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 xml:space="preserve">第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 共 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hy5</dc:creator>
  <dc:description/>
  <dc:language>en-US</dc:language>
  <cp:lastModifiedBy>Administrator</cp:lastModifiedBy>
  <cp:lastPrinted>2017-12-01T09:04:00Z</cp:lastPrinted>
  <dcterms:modified xsi:type="dcterms:W3CDTF">2020-01-07T07:02:32Z</dcterms:modified>
  <cp:revision>71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