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-4" w:firstLine="2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惠州市惠阳区市场监督管理局</w:t>
      </w:r>
    </w:p>
    <w:p>
      <w:pPr>
        <w:pStyle w:val="Normal"/>
        <w:spacing w:lineRule="exact" w:line="720"/>
        <w:ind w:left="-4" w:hanging="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行政处罚决定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惠阳市监秋长处字〔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〕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号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当事人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惠州市惠阳区秋长陈旗沙县小吃店 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《营业执照》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注册号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41381600536026 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名称：惠州市惠阳区秋长陈旗沙县小吃店 ；类型：个体户；经营者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陈旗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营业场所：惠州市惠阳区秋长鹏东路 ；经营范围：餐饮服务。已办理了《食品经营许可证》（许可证编号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JY244130300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5440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日，本局执法人员对当事人位于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惠州市惠阳区秋长鹏东路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的“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惠州市惠阳区秋长陈旗沙县小吃店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”进行日常巡查时，发现该店经营面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4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平方米，店内摆放有餐桌、餐椅多张，现场店内有服务工作人员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名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其出示的《营业执照》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注册号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41381600536026  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《食品经营许可证》编号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JY244130300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5440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现场当事人无法出示有效的服务工作人员健康证明。当事人涉嫌未建立并执行从业人员健康管理制度的违法行为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经批准于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立案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经查实，当事人在经营过程中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包括经营者及其一名员工，共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名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接触直接入口食品的工作服务人员（服务员），从事接触直接入口食品的制作、销售工作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度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其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工作服务人员（服务员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并没有进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行健康检查，无健康体检证明，且无建立从业人员健康管理制度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证明以上事实的证据有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《现场检查笔录》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份，摄取相片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张：证明当事人的现场经营情况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，经营者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及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其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工作服务人员（服务员）未持健康证明从事接触直接入口食品工作的事实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经营者的《询问（调查）笔录》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份、服务员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身份证及经营者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健康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复印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件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份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：证明当事人在经营过程中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经营者及其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工作服务人员（服务员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并未进行年度健康检查取得健康证明，而从事接触直接入口食品的工作，且当事人未建立从业人员健康管理制度的事实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《营业执照》、《食品经营许可证》、经营者身份证等复印件各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份：证明当事人的主体资格及相关人员身份。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以上证据和笔录分别有提供人签名盖章认可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日，本局依法向当事人发出《行政处罚告知书》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惠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市监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秋长处告字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〔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〕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，当事人收到后，在法定期限内没有提出陈述、申辩意见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本局认为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当事人在经营过程中，其从事接触直接入口食品的制作、销售工作服务人员（服务员）必须进行年度健康检查，取得健康体检证明，且建立从业人员健康管理制度后方可从事接触直接入口食品的制作、销售工作。当事人未建立从业人员健康管理制度且其未进行年度健康检查，无健康体检证明而从事接触直接入口食品的制作、销售工作，违反了《中华人民共和国食品安全法》第四十五条第一款、第二款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的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规定，构成了未建立并执行从业人员健康管理制度的违法行为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依照《中华人民共和国食品安全法》第一百二十六条第一款第（六）项的规定，决定对当事人作处罚如下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给予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警告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当事人如不服本处罚决定，可在自收到本处罚决定书之日起六十日内向惠州市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市场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监督管理局或向惠阳区人民政府申请复议；也可以在六个月内直接向博罗县人民法院提起诉讼。复议、诉讼期间，本处罚决定不停止执行。</w:t>
      </w:r>
    </w:p>
    <w:p>
      <w:pPr>
        <w:pStyle w:val="Normal"/>
        <w:spacing w:lineRule="auto" w:line="360"/>
        <w:ind w:right="-328"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ind w:right="31" w:firstLine="49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惠州市惠阳区市场监督管理局</w:t>
      </w:r>
    </w:p>
    <w:p>
      <w:pPr>
        <w:pStyle w:val="Normal"/>
        <w:spacing w:lineRule="auto" w:line="360"/>
        <w:ind w:left="-4" w:right="31" w:hanging="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361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  <w:sz w:val="21"/>
        <w:szCs w:val="21"/>
      </w:rPr>
      <w:t xml:space="preserve">第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PAGE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 共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NUMPAGES \* ARABIC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420" w:right="-420" w:firstLine="640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right="-153" w:firstLine="56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处罚决定书（局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58:00Z</dcterms:created>
  <dc:creator>hy5</dc:creator>
  <dc:description/>
  <dc:language>en-US</dc:language>
  <cp:lastModifiedBy>Administrator</cp:lastModifiedBy>
  <cp:lastPrinted>2017-12-01T09:04:00Z</cp:lastPrinted>
  <dcterms:modified xsi:type="dcterms:W3CDTF">2019-12-17T03:22:20Z</dcterms:modified>
  <cp:revision>71</cp:revision>
  <dc:subject/>
  <dc:title>惠阳区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